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e Study Guide</w:t>
      </w:r>
    </w:p>
    <w:p>
      <w:pPr>
        <w:pStyle w:val="Normal"/>
        <w:rPr>
          <w:b/>
          <w:b/>
        </w:rPr>
      </w:pPr>
      <w:r>
        <w:rPr>
          <w:b/>
        </w:rPr>
        <w:t>Part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peninsula is Rome located 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ountains protect Rome in the nort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ountains run down through the peninsul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sea is Rome centrally located in that allowed Rome easy trad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was Rome easier to unify than Gree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Cincinnatus?</w:t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two twins that some myths say were raised by a wolf and founded Rom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Roman commoners called? What were the Roman aristocrats called? Which made up the majority of the popul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Rome had a government in which elected officials ruled. What is this called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is Rome’s type of democracy different from ancient Greece?</w:t>
      </w:r>
    </w:p>
    <w:p>
      <w:pPr>
        <w:pStyle w:val="Normal"/>
        <w:numPr>
          <w:ilvl w:val="0"/>
          <w:numId w:val="1"/>
        </w:numPr>
        <w:rPr/>
      </w:pPr>
      <w:r>
        <w:rPr/>
        <w:t>Plebeians eventually won the right to elect their own officials. What were these officials call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id the Romans treat conquered peopl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as the first law code of Rome call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ere the wars between Rome and Carthage call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as the cause of these war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on these wars?</w:t>
      </w:r>
    </w:p>
    <w:p>
      <w:pPr>
        <w:pStyle w:val="Normal"/>
        <w:numPr>
          <w:ilvl w:val="0"/>
          <w:numId w:val="1"/>
        </w:numPr>
        <w:rPr/>
      </w:pPr>
      <w:r>
        <w:rPr/>
        <w:t>Who was the Carthaginian general who led war elephants across the Alps to attack Rom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Rome do to Carthage during the third wa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latifundi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were some (3) reasons for the decline of the Roman Republic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made up the first triumvirat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ended up becoming dictator from the 1</w:t>
      </w:r>
      <w:r>
        <w:rPr>
          <w:vertAlign w:val="superscript"/>
        </w:rPr>
        <w:t>st</w:t>
      </w:r>
      <w:r>
        <w:rPr/>
        <w:t xml:space="preserve"> triumvirat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ere some of his reform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was Julius Caesar killed? Whe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makes up the 2</w:t>
      </w:r>
      <w:r>
        <w:rPr>
          <w:vertAlign w:val="superscript"/>
        </w:rPr>
        <w:t>nd</w:t>
      </w:r>
      <w:r>
        <w:rPr/>
        <w:t xml:space="preserve"> triumvirat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allies with Marc Anton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ends up in control from the 2</w:t>
      </w:r>
      <w:r>
        <w:rPr>
          <w:vertAlign w:val="superscript"/>
        </w:rPr>
        <w:t>nd</w:t>
      </w:r>
      <w:r>
        <w:rPr/>
        <w:t xml:space="preserve"> Triumvirat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name do they give him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3:00Z</dcterms:created>
  <dc:creator> </dc:creator>
  <dc:description/>
  <cp:keywords/>
  <dc:language>en-US</dc:language>
  <cp:lastModifiedBy>Mary Beverly</cp:lastModifiedBy>
  <cp:lastPrinted>2014-10-01T08:26:00Z</cp:lastPrinted>
  <dcterms:modified xsi:type="dcterms:W3CDTF">2015-03-24T13:46:00Z</dcterms:modified>
  <cp:revision>10</cp:revision>
  <dc:subject/>
  <dc:title>Roman  Study Guide</dc:title>
</cp:coreProperties>
</file>